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New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il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Howar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: 71541,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ebruary 1, 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:     973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      Starfleet Mars Dock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orders a newly completed design for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hip be constructed for launching in two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s describe the external and intern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class starship.  The name of the starship is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us, NCC-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November 2, 2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visions are made in the design blueprints,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s changed to the Odysseus class, and the sta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renamed the USS Enterprise, and a new hull regi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, the NCC-1701-H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eptember 21, 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ttle over two years of revising and testing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dysseus class starship, the USS Enterprise,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H, is finally declared by Starfleet Headquar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orthy.  The Enterprise is sent with a temporary skeleto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 (Sol III on intergalactic starchart map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and assigned a permanen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April 7, 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lightly over half a standard year of training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Starfleet finally commissioned and launched the new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maiden voyage.  A summary of the NCC-1701-H sta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was published for public rele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ed with permission from the United Federation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Headquarters is proud to announce a new flag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starship design today.  We are pleased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waited Launching Ceremony of the newest and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to take its place in the famed Enterprise lin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most advanced starship in all of Starfleet's enti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novative aspect of the Enterprise, registry NCC-1701-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te-of-the-art Quinthium Transwarp engines.  Tru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previous or present engine technology has given Starf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ppurtunity to further explore the unknown port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and possibly to other places as well.  So with pri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d it the Odysseus class, in honor of Odysseus,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voyager.  Like Odysseus did, we hope to go on many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ng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is now even more suited to the task of lo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other ship ever was.  It is practically a mini-worl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carrying hundreds of crewmembers and thei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(if they took any.)  Like earlier models,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vide into two independent sections when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hium crystals used in the six highly miniat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s (possible thanks to new breakthroug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lectronic technologh), allows the Enterprise to trave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n before, at the amazing factor of to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drives are for normal use, they are the primar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erprise starship.  The three other driv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purposes in case one or all of the primar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or go off-line.  Because of the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's fanstatic engines, Starfleet has appropriat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behind them Parawarp Engines. (Paramount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s that the crewmembers will wear have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to take advantage of the latest in miniat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y possess abilities never before dreamed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previously.  The uniforms have multi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 which both hold useful materials and control various uni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either manually or through the new NEUROCOMMAN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apacities of each unifor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hanging; this can be accomplished anywhere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orm.  This function can be useful for such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ing or distress signals or as readout of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's internal tricorder system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manually or through the NEUROCOMMA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shield system: This feature can be us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being used as a protective envelope in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r as the perfect outer=space su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erform tasks extraship (in space, outside any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hip or otherwise.)  The utility bel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atmosphere for the wearer to survive in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manually controlled or neuro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Tricorder System:  This function serv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is completely automatic, and interwoven in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of the uniform itself, making the uniform's entir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 sensor network.  The tricorder can be used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ive results.  It is also an excllent rec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and retrive audiovisual data (as well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visual).  This makes it a useful device to gather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n, this function can be called up either manual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command.  Output is either provided through holoimag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color patterns on the uniform itself, or by tele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tal Communications: The uniform has the ability to both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or/interpreter and communications system. 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manually or neurally.  It can transmi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ither in conjenction with the uniform's tri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not, and can communicate in three major ways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means, visual signals (in any frequency or spectru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rough a limited telepathic system.  The tele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with either natural or non-natural telepath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 is to allow the exchange of information an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ability to allow the wearer to control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erhaps if the wearer is a very strong telepath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unicate with others wearing the same uniform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aterials allowing the other to reciev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can be shut off at willand activa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 allow communication with a being not hav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ic technology, but this probably would only work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ysic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unusual situations, there are two tiny phaser emi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sides of the shoulders (four altogether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's outfit includes a standard hand phaser. 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the ability to make targets helpless to mo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m in a state of unconsciousness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 setting.  There are two Resrain settings, on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one not to.  The pain setting can be in three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, Medium, Severe.  Both shoulder (can be manually or ne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) phaser and the Mark 20 hand phas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tility belt will only open or operate under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rer.   One of the uniform's abilities i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.  If the wearer is injured, the uniform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thanks to a special underlayer.  Also, when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damaged, it draws from a supply in the belt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mperature control - interwoven in the uniform is a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so that the wearer is at the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ossib.e   It adjusts or can be adju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hiel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tility belt has small powered directors to allow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ore easily in a situation where no gravity is 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o little gravit.  This can come in usefu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arer is suddenly thrown, (even in normal gravit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can be used to minimize injury (especial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ielding).  Another example is when working in 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liquid environments where movement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utri-tablets: Contained in the utility belt are nutri-tab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n be chewed or swalowed.  They provid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s when standard meals are unavilable or in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narrow cigarettes (easier to grasp)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ndard survival and other useful tools particu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r's duties and skills complete the out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electronic technolog makes up better than 7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adding even more speed to the shipboard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A new weapon has been added to co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haser banks and photon torpedoes.  They are called Nova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 You can imagine what they must be like from th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we call them nova bombs.  (Nova grenades, lik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, are also available).  Considerably more impres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losions and resulting consequences, he nova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 are more appropriate for heavy battle, war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the usual amount of force is needed.  Nova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but they require full use of all six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cessary energy, so are a last resort,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ower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urbolifts to all major areas, includin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d each of these areas has three turbolift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has an isolated power supply and is meant for emergenc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ze of the Enterprise and the amount of crew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, a whole deck was set aside for medical use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Deck.  This is necessary, and each of the ship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has one (in case of separation).  After a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500 people altogether onboard at the m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go-bay area now has four shuttlecraft, 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odels, have a far more applealing look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and for missions where transporters cannot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reason, the first three are the primary shuttl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one f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main crew of this vessel, once again, the c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's crop of the brightest officers are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ed Enterp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LAURA KATHERINE TIMBERMAN: Born on the planet M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2665, Captain Timberman is a surprising young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of the Enterprise at the age of twenty-six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early entrance into Starfleet's new Junior Acade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ge of twelve, Captain Timberman was able to advanc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far more quickly then previous generations of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ever could dream of.  After she was born in Mars City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moved to San Fransico when she turned aroun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xplaining her early interest in space.  Recently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k of Commander on the starship USS Frankfurt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man is a small, attractive rusty-haired woman with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yes.  There is a rumor floating around that Captain Tim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biological connection with the late Captain James T.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his nephew.  Starfleet neither denies or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and has refrained from comment.  The captain herself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friends have nothing to say about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YENEZ BRALBAN: Commander Bralban is a three hundr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tive of the world Truda (by our standards, in h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ies to early forties).  Like any normal Trudan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lban barely reaches four feet in height.  She has a massiv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due to the fact that Truda is such a superheavy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e size of Jupiter.  Her skin is a variant of navy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are light green and her hair is black.  She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ience officer.  See the Truda file app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 FRANKLIN DELANO WILLIAMS - a thirty-year old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from Earth, a Human/Vulcan mix.  Howver,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Mr. Spock, Mr. Williams looks quite human.  He do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ulcan massive strength and is a huge towering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man with brown eyes.  His Vulcan heritage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 an unusal ability for hunches or the fe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r what's to come, but if it did, or if he h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, Starfleet has not bothered to verify it, as Mr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exhibits any such behavior except perhaps in str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tuations.  Normally, Mr. Williams serves a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although he may also be called on to give advice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monstrated an unusal knack to understand complex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doubles as a junior Ship's Counselor whenever nece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KEVIN KESH - A Klingon/Human hybrid direct from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 (son of a Human Ambassador and Klingon scientist),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h is a twenty-four year old man who acts as the Navi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ficer.  Lt. Kesh plans on commanding his own starsh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Sometimes this aspiration can make him seems a littl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T'SIEN: A Vulcan female officer, she is the Chie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To The Bridge and Aulixary crews, and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hospital decks.  She is 55 years old, you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  She is bonded to Lt. Sidel, the Vulcan helm  offic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SIDEL - A 61 year old Vulcan, his most striking feature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l yellow=gold hair, which he wears somewhat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Probably Vulcan, under the influence of Huams for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to relax some social str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 DANIEL M. KIRK - Communications and counselor,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. Dan Kirk is the great-grandson of Peter Kirk, neph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James T. Kirk.  Black-haired and blue of eye, he i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ty officer who shows great promise.  Now 22, h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of Starfleet's Juni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YOLANDA CHING  - Of Spanish/Chinese ancestry, Lt. C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old woman from Mexico City, Earth, and is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Security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KAFEN ARADOZ - A young Andorian female who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TAYLOR  PARKWEST - The Entertainment and Recreation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lly hanging around 10-Forward.  An extremely attractive 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ed man with blue eyes, he is a native of starbase 14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bandoned him at around the age of five,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itter about, on the starbase, when they we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He is also an xenobiologist, which adds some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D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thest side of the Andromeda Galaxy is an ancient Jup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world called Truda, the fifth of eleven planets. 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orange sun, Truda takes about a century to rotat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asons are much longer.  The typical Trudan nat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tocky fellow, whose skin color varies from very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rk violet, with shades of blue and purple in betwee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follow the UFP five per limb, two arms and two le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 each.  However, Trudans have semi-floppy ears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(someting of upside-down Vulcan ears?), which is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feature.  Although like Vulcans, they are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us, no offspring can be produced without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s to intervene.  Tudans rarely exceed four feet,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00 year lifespan, so a 300 year old Trudan is compar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30-earl 40's. (Human).  Although Trudans have been spacef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0,000 years, because they lacked the diver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elligences of the Federation, it took them fa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o the point where their technology matche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.  It was not until around 2600 that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Trudan scoutship exploring space nea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since they live so far away.  The Trudans held off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for fifteen years so they could have time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 the history and knowledge of the entire Feder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sure, but signed on in 2616, and since then have been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a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a has been far more civilized for far longer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orlds.  The last war they had was when the grea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e Age advanced for the third time on Ear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a is usually by nature, a civil world, despit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.  It is difficult to get a Trudan angry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tience.  Trudans have a love for science and peac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courageous when they need to be, but of cour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umans, Trudans react differently to different sit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ll kinds of personalities.  Their hair and ey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in color as Humans, usually purple, dark-brown, black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copper, violet, and silver.  Trudan blood is sor of copp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ctually iron-based.  Trudans are NOT carbonp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ms though. Thy are silicon, but suprisingly enoug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f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